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mprehension Connection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genda and Procedur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s to Read in June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Bridge Building 101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Metacognition: It’s the Thought That Counts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chema: Your Own World Wide Web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Inferring: Not Just Anybody’s Gues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s to Read in July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Questioning: Fuel for Thought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etermining Importance: Under the Big Top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Visualizing: See for Yourself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ynthesizing: Keep the Chan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dures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ad Chapters assign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Post 1 Discussion Question about what you read per chapter (You will have 4 Questions posted in June and 4 in Ju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Post 8 responses about someone else’s questions. (You will need to respond to 4 Questions in June and 4 in Ju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Post a response to the Facilitators questions (You will post 8 response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To get credit at the end of the book study, all will be required to attend or complete a reflection/survey of the book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ll participates must meet all procedures to get credit in August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03:00Z</dcterms:created>
  <dc:creator>cfisd</dc:creator>
  <dc:description/>
  <dc:language>en-US</dc:language>
  <cp:lastModifiedBy>cfisd</cp:lastModifiedBy>
  <dcterms:modified xsi:type="dcterms:W3CDTF">2009-06-01T13:03:00Z</dcterms:modified>
  <cp:revision>1</cp:revision>
  <dc:subject/>
  <dc:title>Comprehension Connections</dc:title>
</cp:coreProperties>
</file>